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Уляшк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2 от 18.01.2012 года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Суммы иных межбюджетных трансфертов, передаваемых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а 2012 год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>
          <w:trHeight w:val="1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ых межбюджетных трансфертов, передаваемых из бюджета Уляшкинского сельского поселения Каменского района бюджету муниципальн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Иные межбюджетные трансферты на осуществление  исполнительно-распорядительных функций в области градостроительства и капитального ремонта объектов муниципальной собственности на территории поселения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Иные межбюджетные трансферты на осуществление исполнительно-распорядительных функций по осуществлению муниципального контроля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6,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9,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41:00Z</dcterms:created>
  <dc:creator>1</dc:creator>
  <dc:description/>
  <dc:language>en-US</dc:language>
  <cp:lastModifiedBy>1</cp:lastModifiedBy>
  <cp:lastPrinted>2008-09-11T15:27:00Z</cp:lastPrinted>
  <dcterms:modified xsi:type="dcterms:W3CDTF">2012-02-16T13:56:00Z</dcterms:modified>
  <cp:revision>29</cp:revision>
  <dc:subject/>
  <dc:title/>
</cp:coreProperties>
</file>